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lang w:val="en-US"/>
        </w:rPr>
      </w:pPr>
      <w:r>
        <w:rPr>
          <w:lang w:val="en-US"/>
        </w:rPr>
        <w:t>APPENDIX D.2 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6325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1" name="GilmaJimenez_Hiper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lmaJimenez_Hiperpresio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2168525</wp:posOffset>
            </wp:positionV>
            <wp:extent cx="2233930" cy="1828800"/>
            <wp:effectExtent l="0" t="0" r="0" b="0"/>
            <wp:wrapTopAndBottom/>
            <wp:docPr id="2" name="GilmaJimenez_TratamientoPieDere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lmaJimenez_TratamientoPieDerech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200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3" name="GilmaJimenez_TratamientoPie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lmaJimenez_TratamientoPieIzquier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8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973830</wp:posOffset>
                </wp:positionV>
                <wp:extent cx="505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12.9pt" to="452.6pt,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44475</wp:posOffset>
            </wp:positionV>
            <wp:extent cx="2233930" cy="1828800"/>
            <wp:effectExtent l="0" t="0" r="0" b="0"/>
            <wp:wrapTopAndBottom/>
            <wp:docPr id="5" name="LeonidasDiaz_Trata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nidasDiaz_Tratamien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8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19.25pt;width:175.9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4574560" r:id="rId6"/>
        </w:object>
      </w:r>
      <w:r>
        <w:rPr/>
        <w:tab/>
        <w:tab/>
        <w:t>Patient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040255</wp:posOffset>
                </wp:positionV>
                <wp:extent cx="5057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60.65pt" to="451.8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0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6325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ragraph">
                  <wp:posOffset>1976755</wp:posOffset>
                </wp:positionV>
                <wp:extent cx="5057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5.65pt" to="452.6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1989455</wp:posOffset>
                </wp:positionV>
                <wp:extent cx="5057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5pt" to="453.3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0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2002155</wp:posOffset>
                </wp:positionV>
                <wp:extent cx="5057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7.65pt" to="453.3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900</wp:posOffset>
            </wp:positionH>
            <wp:positionV relativeFrom="paragraph">
              <wp:posOffset>234950</wp:posOffset>
            </wp:positionV>
            <wp:extent cx="2233930" cy="18288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228600</wp:posOffset>
            </wp:positionV>
            <wp:extent cx="2233930" cy="1828800"/>
            <wp:effectExtent l="0" t="0" r="0" b="0"/>
            <wp:wrapTopAndBottom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1990725</wp:posOffset>
            </wp:positionV>
            <wp:extent cx="2233930" cy="18288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3923030</wp:posOffset>
                </wp:positionV>
                <wp:extent cx="5057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08.9pt" to="453.35pt,3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537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72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537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472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Patient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2011680</wp:posOffset>
                </wp:positionV>
                <wp:extent cx="5057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8.4pt" to="45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675</wp:posOffset>
            </wp:positionH>
            <wp:positionV relativeFrom="paragraph">
              <wp:posOffset>304800</wp:posOffset>
            </wp:positionV>
            <wp:extent cx="2233930" cy="1828800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158750</wp:posOffset>
            </wp:positionV>
            <wp:extent cx="2233930" cy="1828800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6150</wp:posOffset>
            </wp:positionH>
            <wp:positionV relativeFrom="paragraph">
              <wp:posOffset>1939925</wp:posOffset>
            </wp:positionV>
            <wp:extent cx="2233930" cy="182880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2052320</wp:posOffset>
                </wp:positionV>
                <wp:extent cx="5057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61.6pt" to="450.3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6325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Fresenius</dc:creator>
  <dc:description/>
  <dc:language>en-US</dc:language>
  <cp:lastModifiedBy>generaluser</cp:lastModifiedBy>
  <dcterms:modified xsi:type="dcterms:W3CDTF">2003-06-10T19:50:00Z</dcterms:modified>
  <cp:revision>2</cp:revision>
  <dc:subject/>
  <dc:title>APPENDIX D</dc:title>
</cp:coreProperties>
</file>